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БГРУНТУВАННЯ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Застосування процедури закупівлі в одного учасника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мовник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айменування: Інститут клітинної біології та генетичної інженерії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Н України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 Ідентифікаційний код за ЄДРПОУ: 04591245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знаходження: вул. Заболотного, 148,м. Київ, 03680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а особа замовника, відповідальна за проведення закупівлі (прізвище,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по батькові, посада та адреса, номер телефону та телефаксу із зазначенням коду міжміського телефонного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,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 Моргун Богдан Володимирович, заступник директора з    наукової роботи, м. Київ, вул. Заболотного, 148, тел. /факс – 526-71-04.</w:t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розпорядник коштів або орган, до сфери управління якого належить замовник (повне найменування та ідентифікаційний код за ЄДРПОУ): Національна академія наук України, код ЄДРПОУ 0001927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 Дата прийняття комітетом з конкурсних торгів замовника рішення про застосування процедури закупівлі в одного учасника: 03.01.2013 рік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жерело фінансування закупівлі: кошти державного бюджету, кошти підприємства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нформація про предмет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Найменування предмета закупівлі: Енергія електрична, код 35.11.1 згідно ДК 016-2010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Кількість товару, вид робіт та послуг: 267000 кВт/год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Місце поставки товарів, виконання робіт, надання послуг:</w:t>
        <w:br/>
        <w:t>03680, м. Київ, вул. Заболотного, 148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Строк поставки товарів, виконання робіт, надання послуг: січень-грудень 2013 року до 30 числа помісячно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Інформація про учасника процедури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 Повне найменування юридичної особи або прізвище, ім’я, по батькові  фізичної особи: СВП «Київські електричні мережі» 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Ідентифікаційний код: 26187763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Місцезнаходження юридичної особи або місце проживання/реєстрації фізичної особи, телефон, телефакс: 040050, м. Київ, вул. Мельникова, 31, тел.. 201-07-16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мови застосування процедури закупівлі в одного учасника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Відповідно до п.2 ч.2 ст.39 Закону України «Про здійснення державних закупівель», а саме: процедура закупівлі в одного учасника застосовується замовником як виняток у разі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аконі України «Про електроенергетику» від 16.10.1997р. № 575/97-ВР передбачено, що діяльність у сфері постачання електроенергії може здійснюватись суб’єктами господарської діяльності у сфері постачання електроенергії всіх організаційно-правових форм власності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живач або суб’єкт теплоспоживання електроенергії має право вибирати (змінювати) організацію, що поставляє послуги з постачання електроенергії, якщо це технічно можливо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ом послуги з постачання електроенергії може бути тільки СВП «Київські електричні мережі» ПАТ «Київенерго», тому що постачають електроенергію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еб-сайті Антимонопольного комітету Україн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о Перелі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на загальнодержавних ринках та Перелік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м. Києва, до якого включено СВП «Київські електричні мережі» ПАТ «Київенерго»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1 Закону України «Про інформацію» інформація державних органів та органів місцевого самоврядування – це офіційна документована інформація, яка створюється в процесі поточної діяльності законодавчої, виконавчої та судової влади, органів місцевого самоврядування. Інформація державних органів та органів місцевого самоврядування доводиться до відома заінтересованих осіб шляхом: опублікування її в офіційних друкованих виданнях, розміщення на офіційних сторінках відповідних органів влади у мережі Інтернет або поширення інформаційними службами відповідних державних органів і організацій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інформація, розміщена на офіційному веб-сайті Антимонопольного комітету України, щодо переліків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природних монополій є офіційною інформацією державного органу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вищевикладеного, оскільки Послуги з постачання електричної енергії, можуть бути запропоновані лише СВП «Київські електричні мережі» ПАТ «Київенерго», то згідно з пунктом 2 частини 2 статті 39 Закону України «Про здійснення державних закупівель» для закупівлі зазначених послуг замовником може бути застосована процедура закупівлі в одного учасника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ерелік документів, що підтверджують наявність умов застосування процедури закупівлі: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Пункт 2 частини 2 статті 39 Закону України «Про здійснення державних              закупівель» від 01.06.2010 р. №2289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електроенергетику» від 16.10.1997 р. № 575/97-ВР;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кон України «Про житлово-комунальні послуги» від 24.06.2004 р.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875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авила користування електричною енергією», затверджені постановою НКРЕ від 04.05.2006 р.№ 562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складання та ведення переліку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ів природних монополій м. Києва, затвердженого розпорядженням Антимонопольного комітету України за адресою в мережі І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я Статуту СВП «Київські електричні мережі» Публічного Акціонерного Товариства «Київе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свідоцтва про державну реєстрацію юридичної особи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виписки з єдиного державного реєстру підприємств та організацій України (ЄДРПОУ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Ліцензії Національної комісії регулювання електроенергетики України (НКРЕ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про досвід виконання аналогічних договорів; про обладнання та матеріально-технічну базу; про наявність працівників відповідної кваліфікації, які мають необхідні знання та досвід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ка з обслуговуючого банку про відсутність (наявність) заборгованості за креди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балансу станом на останню 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віту про фінансові результати на останню звітну д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пія звіту про рух грошових коштів на останню звітну дату.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тету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онкурсних торгів                                                         Б.В. Моргун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   </w:t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48" w:leader="none"/>
          <w:tab w:val="right" w:pos="969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1:00Z</dcterms:created>
  <dc:creator>User</dc:creator>
  <dc:description/>
  <cp:keywords/>
  <dc:language>en-US</dc:language>
  <cp:lastModifiedBy>User</cp:lastModifiedBy>
  <cp:lastPrinted>2013-01-03T11:00:00Z</cp:lastPrinted>
  <dcterms:modified xsi:type="dcterms:W3CDTF">2013-01-04T10:43:00Z</dcterms:modified>
  <cp:revision>8</cp:revision>
  <dc:subject/>
  <dc:title>ОБГРУНТУВАННЯ</dc:title>
</cp:coreProperties>
</file>