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ОБГРУНТУВАННЯ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Застосування процедури закупівлі в одного учасника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Замовник: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Найменування: Інститут клітинної біології та генетичної інженерії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Н України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 Ідентифікаційний код за ЄДРПОУ: 04591245.</w:t>
      </w:r>
    </w:p>
    <w:p>
      <w:pPr>
        <w:pStyle w:val="Normal"/>
        <w:numPr>
          <w:ilvl w:val="1"/>
          <w:numId w:val="1"/>
        </w:numPr>
        <w:tabs>
          <w:tab w:val="clear" w:pos="708"/>
          <w:tab w:val="center" w:pos="4848" w:leader="none"/>
          <w:tab w:val="right" w:pos="969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цезнаходження: вул. Заболотного, 148,м. Київ, 03680.</w:t>
      </w:r>
    </w:p>
    <w:p>
      <w:pPr>
        <w:pStyle w:val="Normal"/>
        <w:numPr>
          <w:ilvl w:val="1"/>
          <w:numId w:val="1"/>
        </w:numPr>
        <w:tabs>
          <w:tab w:val="clear" w:pos="708"/>
          <w:tab w:val="center" w:pos="4848" w:leader="none"/>
          <w:tab w:val="right" w:pos="969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адова особа замовника, відповідальна за проведення закупівлі (прізвище, 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, по батькові, посада та адреса, номер телефону та телефаксу із зазначенням коду міжміського телефонного 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ку,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. Моргун Богдан Володимирович, заступник директора з    наукової роботи, м. Київ, вул. Заболотного, 148, тел. /факс – 526-71-04.</w:t>
      </w:r>
    </w:p>
    <w:p>
      <w:pPr>
        <w:pStyle w:val="Normal"/>
        <w:numPr>
          <w:ilvl w:val="1"/>
          <w:numId w:val="1"/>
        </w:numPr>
        <w:tabs>
          <w:tab w:val="clear" w:pos="708"/>
          <w:tab w:val="center" w:pos="4848" w:leader="none"/>
          <w:tab w:val="right" w:pos="969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розпорядник коштів або орган, до сфери управління якого належить замовник (повне найменування та ідентифікаційний код за ЄДРПОУ): Національна академія наук України, код ЄДРПОУ 00019270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6. Дата прийняття комітетом з конкурсних торгів замовника рішення про застосування процедури закупівлі в одного учасника: 03.01.2013 рік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жерело фінансування закупівлі: кошти державного бюджету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Інформація про предмет закупівлі: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. Найменування предмета закупівлі: Пара та гаряча вода; постачання пари та гарячої води, код 35.30.1 згідно ДК 016-2010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 Кількість товару, вид робіт та послуг: - 465Гкал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 Місце поставки товарів, виконання робіт, надання послуг:</w:t>
        <w:br/>
        <w:t>03680, м. Київ, вул. Заболотного, 148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4. Строк поставки товарів, виконання робіт, надання послуг: січень-грудень 2013 року до 30 числа помісячно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 Інформація про учасника процедури закупівлі: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1. Повне найменування юридичної особи або прізвище, ім’я, по батькові фізичної особи: СВП «Київські теплові мережі» ПАТ «Київенерго»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2. Ідентифікаційний код: 26187763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3. Місцезнаходження юридичної особи або місце проживання/реєстрації фізичної особи, телефон, телефакс: 040050, м. Київ, вул. Мельникова, 31, тел.. 201-07-16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Умови застосування процедури закупівлі в одного учасника: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1. Відповідно до п.2 ч.2 ст.39 Закону України «Про здійснення державних закупівель», а саме: процедура закупівлі в одного учасника застосовується замовником як виняток у разі відсутності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ричини та обставини, якими керувався замовник під час обрання процедури закупівлі в одного учасника: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ст. 19 Закону України «Про теплопостачання» від 02.06.2005 р. 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2633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дбачено, що діяльність у сфері постачання електроенергії може здійснюватись суб’єктами господарської діяльності у сфері постачання електроенергії всіх організаційно-правових форм власності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Споживач або суб’єкт теплоспоживання електроенергії має право вибирати (змінювати) організацію, що поставляє послуги з постачання електроенергії, якщо це технічно можливо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чальником послуги з постачання електроенергії може бути тільки СВП «Київські теплові мережі» ПАТ «Київенерго», тому що постачають електроенергію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еб-сайті Антимонопольного комітету Україн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m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міщено Перелік су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ктів природних монополій на загальнодержавних ринках та Перелік су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ктів природних монополій м. Києва, до якого включено СВП «Київські теплові мережі» ПАТ «Київенерго»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21 Закону України «Про інформацію» інформація державних органів та органів місцевого самоврядування – це офіційна документована інформація, яка створюється в процесі поточної діяльності законодавчої, виконавчої та судової влади, органів місцевого самоврядування. Інформація державних органів та органів місцевого самоврядування доводиться до відома заінтересованих осіб шляхом: опублікування її в офіційних друкованих виданнях, розміщення на офіційних сторінках відповідних органів влади у мережі Інтернет або поширення інформаційними службами відповідних державних органів і організацій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Таким чином, інформація, розміщена на офіційному веб-сайті Антимонопольного комітету України, щодо переліків су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ктів природних монополій є офіційною інформацією державного органу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а підставі вищевикладеного, оскільки Послуги з постачання пари та гарячої води, можуть бути запропоновані лише СВП «Київські теплові мережі» ПАТ «Київенерго», то згідно з пунктом 2 частини 2 статті 39 Закону України «Про здійснення державних закупівель» для закупівлі зазначених послуг замовником може бути застосована процедура закупівлі в одного учасника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Перелік документів, що підтверджують наявність умов застосування процедури закупівлі: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Пункт 2 частини 2 статті 39 Закону України «Про здійснення державних              закупівель» від 01.06.2010 р. №2289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 України «Про теплопостачання» від 02.06.2005 р. №2633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Закон України «Про житлово-комунальні послуги» від 24.06.2004 р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875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48" w:leader="none"/>
          <w:tab w:val="right" w:pos="969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нова КМУ «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» від 21.07.2005 р.№630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48" w:leader="none"/>
          <w:tab w:val="right" w:pos="969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ложення про складання та ведення переліку су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ктів природних монополій м. Києва, затвердженого розпорядженням Антимонопольного комітету України за адресою в мережі Інтерн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m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48" w:leader="none"/>
          <w:tab w:val="right" w:pos="969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пія Статуту СВП «Київські теплові мережі» Публічного Акціонерного Товариства «Київенерго»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48" w:leader="none"/>
          <w:tab w:val="right" w:pos="969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пія свідоцтва про державну реєстрацію юридичної особи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48" w:leader="none"/>
          <w:tab w:val="right" w:pos="969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пія виписки з єдиного державного реєстру підприємств та організацій України (ЄДРПОУ)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48" w:leader="none"/>
          <w:tab w:val="right" w:pos="969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пія Ліцензії Національної комісії регулювання електроенергетики України (НКРЕ)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48" w:leader="none"/>
          <w:tab w:val="right" w:pos="969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ідка про досвід виконання аналогічних договорів; про обладнання та матеріально-технічну базу; про наявність працівників відповідної кваліфікації, які мають необхідні знання та досвід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48" w:leader="none"/>
          <w:tab w:val="right" w:pos="969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ідка з обслуговуючого банку про відсутність (наявність) заборгованості за креди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48" w:leader="none"/>
          <w:tab w:val="right" w:pos="969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пія балансу станом на останню дату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48" w:leader="none"/>
          <w:tab w:val="right" w:pos="969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пія звіту про фінансові результати на останню звітну дату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48" w:leader="none"/>
          <w:tab w:val="right" w:pos="969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пія звіту про рух грошових коштів на останню звітну дату. 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комітету 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конкурсних торгів                                                         Б.В. Моргун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П.    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c.gov.ua/" TargetMode="External"/><Relationship Id="rId3" Type="http://schemas.openxmlformats.org/officeDocument/2006/relationships/hyperlink" Target="http://www.amc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0:00:00Z</dcterms:created>
  <dc:creator>User</dc:creator>
  <dc:description/>
  <cp:keywords/>
  <dc:language>en-US</dc:language>
  <cp:lastModifiedBy>User</cp:lastModifiedBy>
  <cp:lastPrinted>2013-01-03T13:39:00Z</cp:lastPrinted>
  <dcterms:modified xsi:type="dcterms:W3CDTF">2013-01-04T11:05:00Z</dcterms:modified>
  <cp:revision>8</cp:revision>
  <dc:subject/>
  <dc:title>ОБГРУНТУВАННЯ</dc:title>
</cp:coreProperties>
</file>